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тер класс: «Успешный  экзамен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АОУ «СОШ№ 94г.Челябинск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-психолог Кадышева Марина Вале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-психолог Кожевникова Евгения Евген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иск внутренних ресурсов всех участников образовательного процесса (обучающиеся, учителя, родител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брать ресурсы, которые помогут сдать экзаме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ь на «круге успеха» ресурс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овать  над какими ресурсами надо поработ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исать конкретные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ментальную ка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: листы бумаги белой, ватман, цветные карандаши, клей, скотч, круги успеха, табличка для работы с ресур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Круг Успех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Набирается то, что, по мнению группы, поможет им  сдать экзамен, в личностном и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ессиональном росте, все положительные характеристики, которые группа особенно цен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ем по 10балльной шкале  на круге оцениваем  ресурсы,  и вырезаем  их по точк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мотрим над какими ресурсами следует поработ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Расписываем работу над каждым ресурсом</w:t>
      </w:r>
      <w:r>
        <w:rPr/>
        <w:t xml:space="preserve"> по  таблице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способ (что можете сделать, хочется, но не делаете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действ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лаем рисунок  по принципу « Ментальной карты» (Тони Бьюзе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те ключевую идею вашей карты в центр рабочей области и выделите ее цветом.  Экзам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ите рисовать  ваши ресурсы, как отдельное направление, (ветви, луча, дорога  и т.д. в стороны от центра). Как правило, это составляющие вашей идеи. Что нужно чтобы успешно сдать экзамен? Используйте разные цвета для выделения составляющих ресур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е на следующий уровень, рисуйте ветви для уже добавленных частей карты. Конкретные предложения  (символом, краткими словами обозначаем на рисунке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далее пока сами не остановитесь и не поймете, что полученной детализации достаточно для решения вашей задачи. (Экзамен успешно сдан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632"/>
        <w:gridCol w:w="3561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ени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326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6770" cy="191389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9" r="-8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8845" cy="192278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9" r="-8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905000"/>
                  <wp:effectExtent l="0" t="0" r="0" b="0"/>
                  <wp:docPr id="3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9" r="-559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е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способ (что можете сделать, хочется, но не делаете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ретные действ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066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632"/>
        <w:gridCol w:w="3561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ени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326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6770" cy="19138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9" r="-8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8845" cy="19227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9" r="-8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905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9" r="-559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559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ет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способ (что можете сделать, хочется, но не делаете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ретные действия</w:t>
            </w:r>
          </w:p>
        </w:tc>
      </w:tr>
      <w:tr>
        <w:trPr>
          <w:trHeight w:val="27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066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2:00Z</dcterms:created>
  <dc:creator>User</dc:creator>
  <dc:description/>
  <cp:keywords/>
  <dc:language>en-US</dc:language>
  <cp:lastModifiedBy>User</cp:lastModifiedBy>
  <dcterms:modified xsi:type="dcterms:W3CDTF">2019-04-24T07:39:00Z</dcterms:modified>
  <cp:revision>3</cp:revision>
  <dc:subject/>
  <dc:title/>
</cp:coreProperties>
</file>